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куратурой Лопатинского района Пензенской области проведена проверка соблюдения требований законодательства об образовании в условиях применения дистанционных технологий в МБОУ СОШ с. Дубровское Лопати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ходе проверки установлено, что в МБОУ СОШ с. Дубровское Лопатинского района Пензенской области принято положение об организации образовательного процесса с использованием электронного обучения и дистанционных образовательных технологий, утвержденное директором МБОУ СОШ с. Дубровское от 27.03.2020, а также регламент организации образовательного процесса с использованием электронного обучения и дистанционных образовательных технологий в период действия карантина, ограничительного режима в МБОУ СОШ с. Дубровское, утвержденное директором МБОУ СОШ с. Дубровское от 27.03.2020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ако вышеуказанные локальные акты не предусматривают непрерывную длительность работы, связанной с фиксацией взора непосредственно на экран устройства отображения информации на уроке, не определено и количество занятий с использованием компьютера  в течение учебного дня, а также продолжительность перемен  после уроков  не определена, что не соответствует санитарно-эпидемиологическим требова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облюдение указанным правил нарушает режим отдыха детей и может негативным образом сказаться на здоровье несовершеннолетних детей, особенно в негативно сложившейся санитарно-эпидемиологической обстановке в регионе.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анному факту прокурором района внесено соответствующее представление директору МБОУ СОШ с. Дубровское Лопатинского района Пензенской области, которое находится в стадии рассмотрения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00:00Z</dcterms:created>
  <dc:creator>1</dc:creator>
  <dc:description/>
  <cp:keywords/>
  <dc:language>en-US</dc:language>
  <cp:lastModifiedBy>KITSELSOVET</cp:lastModifiedBy>
  <cp:lastPrinted>2013-03-13T15:07:00Z</cp:lastPrinted>
  <dcterms:modified xsi:type="dcterms:W3CDTF">2020-10-30T12:00:00Z</dcterms:modified>
  <cp:revision>2</cp:revision>
  <dc:subject/>
  <dc:title>ЗАГОЛОВОК: Прокуратурой района выявлены нарушения законодательства об антитеррористической безопасности в образовательных организациях Лопатинского района</dc:title>
</cp:coreProperties>
</file>