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нформац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 выполнении мероприятий по профилактики терроризма, минимизации (ликвидации) последствий его проявления на территории Китунькинского сельсовета Лопатинского района Пензенской области в 2020 году по состоянию на 09.11.2020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ероприятий по профилактики терроризма, минимизации (ликвидации) последствий его проявления на территории Китунькинского сельсовета Лопатинского района Пензенской области на 2020 год</w:t>
      </w:r>
    </w:p>
    <w:tbl>
      <w:tblPr>
        <w:tblW w:w="18032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122"/>
        <w:gridCol w:w="2161"/>
        <w:gridCol w:w="4396"/>
        <w:gridCol w:w="4648"/>
      </w:tblGrid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ремя проведения</w:t>
            </w:r>
          </w:p>
        </w:tc>
        <w:tc>
          <w:tcPr>
            <w:tcW w:w="4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е за исполнение</w:t>
            </w:r>
          </w:p>
        </w:tc>
        <w:tc>
          <w:tcPr>
            <w:tcW w:w="4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03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. Информационно-пропагандистское направление профилактики терроризма и экстремизма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водить работу среди учащихся по вопросам профилактики терроризма и экстремизма</w:t>
            </w:r>
          </w:p>
        </w:tc>
        <w:tc>
          <w:tcPr>
            <w:tcW w:w="21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блиотека</w:t>
            </w:r>
          </w:p>
        </w:tc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ведены мероприятия 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вой час « Мы разные , но мы вместе против террора»,  беседа « Толерантность и межнациональные конфликты. Как они связаны», беседа « Профилактика экстремистских проявлений в молодежной среде», урок памяти» трагедия в Беслане - наша общая боль»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1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ование в работе по профилактике терроризма результатов социологических исследований, мони-торингов общественного мнения, СМИ и Интернета. Пресечение фактов распространения материалов террористической и экстремистской направл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 сельсовета,  сотрудники учреждений культуры ( по согласованию)</w:t>
            </w:r>
          </w:p>
        </w:tc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лава администрации и сотрудники учреждений  культуры используют в работе по профилактике терроризма результаты мониторингов общественного мнения 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1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ведение на  мероприятиях профилактических бесед с учащимися о действиях при угрозе возникновения теракта с приглашением представителей правоохранительных органов</w:t>
            </w:r>
          </w:p>
        </w:tc>
        <w:tc>
          <w:tcPr>
            <w:tcW w:w="21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сельсовета, библиотека,     участковый уполномоченный полиции ( по согласованию)</w:t>
            </w:r>
          </w:p>
        </w:tc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лава администрации и УУП проводят на внешкольных и внеклассных мероприятиях профилактические беседы с учащимися о действиях при угрозе возникновения теракт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трудник библиотеки демонстрирует на данную тему видеоматериалы 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1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водить работу с неработающим населением по угрозе терроризма</w:t>
            </w:r>
          </w:p>
        </w:tc>
        <w:tc>
          <w:tcPr>
            <w:tcW w:w="21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лава администрации  </w:t>
            </w:r>
          </w:p>
        </w:tc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оянно проводятся беседы с неработающим населением по угрозе терроризма 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1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ация информирования населения о действиях при угрозе совершения теракта в местах массового пребывания людей, в том числе на транспорте</w:t>
            </w:r>
          </w:p>
        </w:tc>
        <w:tc>
          <w:tcPr>
            <w:tcW w:w="21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сельсовета и сотрудники учреждений культуры( по согласованию)</w:t>
            </w:r>
          </w:p>
        </w:tc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1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пространение средств наружной рекламы и наглядной агитации (плакаты, листовки, календари) антитеррористической направленности среди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сельсовета, сотрудники учреждений культуры , библиотека.( по согласованию)</w:t>
            </w:r>
          </w:p>
        </w:tc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ей Китунькинского сельсовета  распространены памятки  антитеррористической направленности среди на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 </w:t>
            </w:r>
          </w:p>
        </w:tc>
      </w:tr>
      <w:tr>
        <w:trPr/>
        <w:tc>
          <w:tcPr>
            <w:tcW w:w="1803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. Нормативное правовое и организационное обеспечение профилактики терроризма и экстремизма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1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вовые основы противодействия молодежному экстремиз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4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сельского поселения, </w:t>
            </w:r>
          </w:p>
        </w:tc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беседа « Профилактика экстремистских проявлений в молодежной среде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1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здание на базе библиотек информационно-правового центра для населения</w:t>
            </w:r>
          </w:p>
        </w:tc>
        <w:tc>
          <w:tcPr>
            <w:tcW w:w="21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 полугодие</w:t>
            </w:r>
          </w:p>
        </w:tc>
        <w:tc>
          <w:tcPr>
            <w:tcW w:w="4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блиотека с. Китунькино</w:t>
            </w:r>
          </w:p>
        </w:tc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 базе Китунькинской  библиотеки создан информационно-правовой центр для населения 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1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уществить комплекс мер по обеспечению правопорядка и общественной безопасности в период проведения массовых мероприятий </w:t>
            </w:r>
          </w:p>
        </w:tc>
        <w:tc>
          <w:tcPr>
            <w:tcW w:w="21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ковый уполномоченный полиции культорганизатор сельского дома культуры ( по согласованию)</w:t>
            </w:r>
          </w:p>
        </w:tc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период проведения массовых мероприятий  в учреждениях организовано дежурство 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1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уществление профилактики экстремистских проявлений в молодежной среде и семьях, находящихся в трудных жизненных ситуациях</w:t>
            </w:r>
          </w:p>
        </w:tc>
        <w:tc>
          <w:tcPr>
            <w:tcW w:w="21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 сельсовета, субъекты профилактики администрации сельсовета</w:t>
            </w:r>
          </w:p>
        </w:tc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 заседании Совета общественности  проводятся профилактические беседы по вопросу экстремистских проявлений в молодежной среде и семьях, находящихся в трудных жизненных ситуациях 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1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овать взаимодействие с населением, трудовыми коллективами по их участию на добровольной основе в предупреждении преступлений террористического характера.</w:t>
            </w:r>
          </w:p>
        </w:tc>
        <w:tc>
          <w:tcPr>
            <w:tcW w:w="21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стоянно </w:t>
            </w:r>
          </w:p>
        </w:tc>
        <w:tc>
          <w:tcPr>
            <w:tcW w:w="4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лава администрации сельсовета</w:t>
            </w:r>
          </w:p>
        </w:tc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1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ведение обучающих семинаров на темы: «Профилактика терроризма и экстремизма», </w:t>
            </w:r>
          </w:p>
        </w:tc>
        <w:tc>
          <w:tcPr>
            <w:tcW w:w="21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сельсовета, библиотека.( по согласованию)</w:t>
            </w:r>
          </w:p>
        </w:tc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1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ведение мероприятий, посвященных Дню солидарности в борьбе с терроризмом</w:t>
            </w:r>
          </w:p>
        </w:tc>
        <w:tc>
          <w:tcPr>
            <w:tcW w:w="21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сельсовета, учреждения культуры ( по согласованию)</w:t>
            </w:r>
          </w:p>
        </w:tc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803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Ш. Профилактика и предупреждение терроризма и экстремистских проявлений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гулярно проверять состояние антитеррористической защищенности потенциально опасных объектов социально- культурной сферы, газоснабжения, водоснабжения.</w:t>
            </w:r>
          </w:p>
        </w:tc>
        <w:tc>
          <w:tcPr>
            <w:tcW w:w="21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стоянно </w:t>
            </w:r>
          </w:p>
        </w:tc>
        <w:tc>
          <w:tcPr>
            <w:tcW w:w="4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 сельсовета, сотрудники учреждений культуры, ответственные лица ( по согласованию)</w:t>
            </w:r>
          </w:p>
        </w:tc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гулярно проверяется состояние антитеррористической защищенности потенциально опасных объектов социально- культурной сферы , расположенных на территории   сельсовета 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1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очнять перечень заброшенных зданий и помещений, расположенных на территории сельсовета, своевременно информировать правоохранительные органы о фактах нахождения (проживания) на указанных объектах подозрительных лиц, предметов и вещей  </w:t>
            </w:r>
          </w:p>
        </w:tc>
        <w:tc>
          <w:tcPr>
            <w:tcW w:w="21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  <w:tc>
          <w:tcPr>
            <w:tcW w:w="4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 сельсовета, участковый уполномоченный полиции ( по согласованию)</w:t>
            </w:r>
          </w:p>
        </w:tc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водится уточнение заброшенных зданий и помещений, расположенных на территории сельсовета,  с целью своевременного информирования правоохранительные органы о фактах нахождения (проживания) на указанных объектах подозрительных лиц, предметов и вещей   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1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водить проверки по выявлению граждан, сдающих помещения в аренду (в пользование) лицам без регистрации</w:t>
            </w:r>
          </w:p>
        </w:tc>
        <w:tc>
          <w:tcPr>
            <w:tcW w:w="21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  <w:tc>
          <w:tcPr>
            <w:tcW w:w="4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 сельсовета </w:t>
            </w:r>
          </w:p>
        </w:tc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водились рейды с целью выявления граждан, сдающих помещения в аренду (в пользование) лицам без регистрации</w:t>
            </w:r>
          </w:p>
        </w:tc>
      </w:tr>
      <w:tr>
        <w:trPr/>
        <w:tc>
          <w:tcPr>
            <w:tcW w:w="1803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Y. Оценка состояния антитеррористической защищенности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уществление комплекса мер по обеспечению правопорядка и общественной безопасности в период проведения массовых, праздничных мероприятий. Провести обследования обеспечения пропускного режима, технической укрепленности, оснащенности средствами охранно-пожарной сигнализации мест их про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йские праздники, Новогодние и рождественские праздники, День России</w:t>
            </w:r>
          </w:p>
        </w:tc>
        <w:tc>
          <w:tcPr>
            <w:tcW w:w="4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сельсовета, участковый уполномоченный, руководители учреждений (по согласованию)</w:t>
            </w:r>
          </w:p>
        </w:tc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праздничные дни организовано  дежурство сотрудниками администрации и учреждений культуры 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1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ведение тренировок по эвакуации людей в случае угрозы террористического акта:</w:t>
            </w:r>
          </w:p>
          <w:p>
            <w:pPr>
              <w:pStyle w:val="Normal"/>
              <w:spacing w:lineRule="auto" w:line="240" w:before="280" w:after="280"/>
              <w:ind w:left="72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зовательные учреждения;</w:t>
            </w:r>
          </w:p>
          <w:p>
            <w:pPr>
              <w:pStyle w:val="Normal"/>
              <w:spacing w:lineRule="auto" w:line="240" w:before="0" w:after="0"/>
              <w:ind w:left="72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льтурно-массовые объекты</w:t>
            </w:r>
          </w:p>
        </w:tc>
        <w:tc>
          <w:tcPr>
            <w:tcW w:w="21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раз в полугодие</w:t>
            </w:r>
          </w:p>
        </w:tc>
        <w:tc>
          <w:tcPr>
            <w:tcW w:w="4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сельсовета, руководители учреждений ( по согласованию)</w:t>
            </w:r>
          </w:p>
        </w:tc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1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ы ДНД </w:t>
            </w:r>
          </w:p>
        </w:tc>
        <w:tc>
          <w:tcPr>
            <w:tcW w:w="21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4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лава администрации сельсовета</w:t>
            </w:r>
          </w:p>
        </w:tc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1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мотреть вопрос на заседании Совета общественности по вопросу профилактики терроризма на территории сельского поселения</w:t>
            </w:r>
          </w:p>
        </w:tc>
        <w:tc>
          <w:tcPr>
            <w:tcW w:w="21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43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лава администрации сельсовета</w:t>
            </w:r>
          </w:p>
        </w:tc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         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8:38:00Z</dcterms:created>
  <dc:creator>AK</dc:creator>
  <dc:description/>
  <cp:keywords/>
  <dc:language>en-US</dc:language>
  <cp:lastModifiedBy>KITSELSOVET</cp:lastModifiedBy>
  <cp:lastPrinted>2013-05-16T16:43:00Z</cp:lastPrinted>
  <dcterms:modified xsi:type="dcterms:W3CDTF">2020-11-17T08:38:00Z</dcterms:modified>
  <cp:revision>2</cp:revision>
  <dc:subject/>
  <dc:title>Утверждаю:</dc:title>
</cp:coreProperties>
</file>