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2019 год прокуратура Лопатинского района принимала активное участие в правотворческой деятельности органов местного самоуправления.</w:t>
        <w:br/>
        <w:t xml:space="preserve">           Так, в рассматриваемом периоде времени изучено 980 муниципальных нормативных правовых актов, выявлено 36 нормативных правовых актов не соответствующих требованиям закона, в том числе 11, содержащих коррупциогенные факторы. В настоящее время нарушения закона исключ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указанном периоде времени прокурором района в органы местного самоуправления направлены 2 проекта модельных нормативных правовых а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использованием права нормотворческой инициативы внесены проекты 23-х муниципальных правовых актов. По результатам рассмотрения данных проектов издано 23 муниципальных правовых актов.</w:t>
        <w:br/>
        <w:t xml:space="preserve">          Прокурором района внесено 11 предложений в планы нормотворчества. Предложения прокурора района в планах нормотворческой деятельности учтены.</w:t>
      </w:r>
      <w:r>
        <w:rPr>
          <w:rFonts w:cs="Arial" w:ascii="Arial" w:hAnsi="Arial"/>
          <w:color w:val="3F3F3F"/>
          <w:sz w:val="17"/>
          <w:szCs w:val="17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44:00Z</dcterms:created>
  <dc:creator>1</dc:creator>
  <dc:description/>
  <cp:keywords/>
  <dc:language>en-US</dc:language>
  <cp:lastModifiedBy>KITSELSOVET</cp:lastModifiedBy>
  <cp:lastPrinted>2013-03-13T15:07:00Z</cp:lastPrinted>
  <dcterms:modified xsi:type="dcterms:W3CDTF">2020-03-26T05:44:00Z</dcterms:modified>
  <cp:revision>2</cp:revision>
  <dc:subject/>
  <dc:title>ЗАГОЛОВОК: Прокуратурой района выявлены нарушения законодательства об антитеррористической безопасности в образовательных организациях Лопатинского района</dc:title>
</cp:coreProperties>
</file>